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729248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42830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509435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